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Α5.1: Ενίσχυση της συμμετοχής των ατόμων που πλήττονται από φτώχεια και κοινωνικό αποκλεισμό στην αγορά εργασία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iii.1: Κέντρα Δημιουργικής Απασχόλησης για παιδιά και εφήβους με νοητική υστέρηση ή/και αναπηρί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98"/>
        <w:gridCol w:w="3212"/>
        <w:gridCol w:w="4549"/>
        <w:gridCol w:w="2086"/>
        <w:gridCol w:w="1462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" w:hanging="80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18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ind w:left="-23" w:hanging="5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22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ind w:left="-28" w:hanging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</w:t>
            </w:r>
          </w:p>
          <w:p>
            <w:pPr>
              <w:pStyle w:val="Default"/>
              <w:spacing w:lineRule="auto" w:line="360"/>
              <w:ind w:left="-22" w:firstLine="22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ind w:left="-23" w:hanging="7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7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.</w:t>
            </w:r>
          </w:p>
          <w:p>
            <w:pPr>
              <w:pStyle w:val="Normal"/>
              <w:ind w:left="-22" w:firstLine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ΟΧ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ΝΑΙ/ΟΧΙ ή ΔΕΝ ΕΦΑΡΜΟΖΕΤΑ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5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22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ΟΖΕΤΑ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Η πράξη να λαμβάνει την τιμή ΝΑΙ στα κριτήρια 1-9, εκτός από το κριτήριο 9 όπου είναι επαρκές και το "δεν εφαρμόζεται" 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1"/>
      <w:lvlJc w:val="left"/>
      <w:pPr>
        <w:tabs>
          <w:tab w:val="num" w:pos="0"/>
        </w:tabs>
        <w:ind w:left="700" w:hanging="360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ind w:left="0" w:hanging="0"/>
      <w:jc w:val="left"/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ΞΥΓΚΟΥ ΣΤΑΜΑΤΙΝΑ</cp:lastModifiedBy>
  <dcterms:modified xsi:type="dcterms:W3CDTF">2021-07-27T14:05:00Z</dcterms:modified>
  <cp:revision>15</cp:revision>
  <dc:subject/>
  <dc:title>ΕΛΕΓΧΟΣ ΣΥΜΒΑΤΟΤΗΤΑΣ ΑΠΟ ΤΟ ΣΥΣΤΗΜΑ</dc:title>
</cp:coreProperties>
</file>